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od. 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color w:val="1F497D"/>
        </w:rPr>
      </w:pPr>
      <w:r>
        <w:rPr>
          <w:lang w:val="en-US" w:eastAsia="en-US"/>
        </w:rPr>
        <w:drawing>
          <wp:inline distT="0" distB="0" distL="0" distR="0">
            <wp:extent cx="2816225" cy="13474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85" t="34205" r="36681" b="19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caps/>
          <w:color w:val="000000"/>
        </w:rPr>
      </w:pPr>
      <w:r>
        <w:rPr>
          <w:rFonts w:cs="Cambria" w:ascii="Cambria" w:hAnsi="Cambria"/>
          <w:b/>
          <w:caps/>
          <w:color w:val="000000"/>
        </w:rPr>
        <w:t>Istituto Regionale DEL VINO E DELL’OLIO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Via Libertà 66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90143 – PALERMO.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vinitaly2017@irvos.it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ISTANZA DI PARTECIPAZIONE VINITALY 2017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sottoscritto 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ella qualità di _____________________________________________________________________________________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itta 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Via   ___________________________________  n.______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ocalità  ________________________________________  (Prov)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Partita IVA  ____________________________________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efono 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lulare 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mail ____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Persona di riferimento per VINITALY    2017  (cognome nome, mail e cellulare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</w:t>
      </w:r>
    </w:p>
    <w:p>
      <w:pPr>
        <w:pStyle w:val="Normal"/>
        <w:ind w:left="3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HIEDE</w:t>
      </w:r>
    </w:p>
    <w:p>
      <w:pPr>
        <w:pStyle w:val="Normal"/>
        <w:ind w:left="3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 partecipare al VINITALY 2017 nell’ambito dell’esposizione Organizzata Dall’IRVO a Veron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ale fine comunic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Vini da presentare </w:t>
      </w:r>
      <w:r>
        <w:rPr>
          <w:rFonts w:cs="Cambria" w:ascii="Cambria" w:hAnsi="Cambria"/>
        </w:rPr>
        <w:t>(indicare nome commerciale, se bianco, rosso o rosato, e se DOP, IGP ed eventuale annata)</w:t>
      </w:r>
    </w:p>
    <w:p>
      <w:pPr>
        <w:pStyle w:val="Normal"/>
        <w:pBdr>
          <w:right w:val="dashed" w:sz="4" w:space="4" w:color="000000"/>
        </w:pBdr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ARCH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L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DOC/IG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NNATA</w:t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ind w:left="714" w:hanging="0"/>
        <w:jc w:val="both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7125</wp:posOffset>
                </wp:positionH>
                <wp:positionV relativeFrom="paragraph">
                  <wp:posOffset>-233045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5pt,-18.35pt" to="786.7pt,-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</w:rPr>
        <w:t>Denominazione Esatta   da  esporre  sullo stand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Rientrocorpodeltesto2"/>
        <w:numPr>
          <w:ilvl w:val="0"/>
          <w:numId w:val="5"/>
        </w:numPr>
        <w:ind w:left="720" w:hanging="0"/>
        <w:rPr>
          <w:rFonts w:ascii="Cambria" w:hAnsi="Cambria" w:cs="Cambria"/>
          <w:b w:val="false"/>
          <w:b w:val="false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Tipologia di soluzione espositiva  e relative quote - Iva inclusa</w:t>
      </w:r>
      <w:r>
        <w:rPr>
          <w:rFonts w:eastAsia="MS Mincho;ＭＳ 明朝"/>
          <w:u w:val="single"/>
          <w:lang w:eastAsia="ja-JP"/>
        </w:rPr>
        <w:t xml:space="preserve"> </w:t>
      </w:r>
    </w:p>
    <w:p>
      <w:pPr>
        <w:pStyle w:val="Rientrocorpodeltesto2"/>
        <w:rPr>
          <w:rFonts w:ascii="Cambria" w:hAnsi="Cambria" w:eastAsia="MS Mincho;ＭＳ 明朝" w:cs="Cambria"/>
          <w:b w:val="false"/>
          <w:b w:val="false"/>
          <w:u w:val="single"/>
          <w:lang w:eastAsia="ja-JP"/>
        </w:rPr>
      </w:pPr>
      <w:r>
        <w:rPr>
          <w:rFonts w:eastAsia="MS Mincho;ＭＳ 明朝" w:cs="Cambria" w:ascii="Cambria" w:hAnsi="Cambria"/>
          <w:b w:val="false"/>
          <w:u w:val="single"/>
          <w:lang w:eastAsia="ja-JP"/>
        </w:rPr>
      </w:r>
    </w:p>
    <w:p>
      <w:pPr>
        <w:pStyle w:val="Rientrocorpodeltesto2"/>
        <w:rPr>
          <w:rFonts w:eastAsia="MS Mincho;ＭＳ 明朝"/>
          <w:u w:val="single"/>
          <w:lang w:eastAsia="ja-JP"/>
        </w:rPr>
      </w:pPr>
      <w:r>
        <w:rPr>
          <w:rFonts w:eastAsia="MS Mincho;ＭＳ 明朝"/>
          <w:u w:val="single"/>
          <w:lang w:eastAsia="ja-JP"/>
        </w:rPr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2"/>
        <w:gridCol w:w="163"/>
        <w:gridCol w:w="1702"/>
        <w:gridCol w:w="1722"/>
      </w:tblGrid>
      <w:tr>
        <w:trPr>
          <w:trHeight w:val="420" w:hRule="atLeast"/>
        </w:trPr>
        <w:tc>
          <w:tcPr>
            <w:tcW w:w="402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32"/>
                <w:szCs w:val="32"/>
                <w:lang w:eastAsia="ja-JP"/>
              </w:rPr>
            </w:pPr>
            <w:r>
              <w:rPr>
                <w:rFonts w:eastAsia="MS Mincho;ＭＳ 明朝"/>
                <w:b/>
                <w:sz w:val="32"/>
                <w:szCs w:val="32"/>
                <w:lang w:eastAsia="ja-JP"/>
              </w:rPr>
              <w:t>TIPOLOG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32"/>
                <w:szCs w:val="32"/>
                <w:lang w:eastAsia="ja-JP"/>
              </w:rPr>
            </w:pPr>
            <w:r>
              <w:rPr>
                <w:rFonts w:eastAsia="MS Mincho;ＭＳ 明朝"/>
                <w:b/>
                <w:sz w:val="32"/>
                <w:szCs w:val="32"/>
                <w:lang w:eastAsia="ja-JP"/>
              </w:rPr>
              <w:t>IMPORTO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32"/>
                <w:szCs w:val="32"/>
                <w:lang w:eastAsia="ja-JP"/>
              </w:rPr>
            </w:pPr>
            <w:r>
              <w:rPr>
                <w:rFonts w:eastAsia="MS Mincho;ＭＳ 明朝"/>
                <w:b/>
                <w:sz w:val="32"/>
                <w:szCs w:val="32"/>
                <w:lang w:eastAsia="ja-JP"/>
              </w:rPr>
              <w:t>€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32"/>
                <w:szCs w:val="32"/>
                <w:lang w:eastAsia="ja-JP"/>
              </w:rPr>
            </w:pPr>
            <w:r>
              <w:rPr>
                <w:rFonts w:eastAsia="MS Mincho;ＭＳ 明朝"/>
                <w:b/>
                <w:sz w:val="32"/>
                <w:szCs w:val="32"/>
                <w:lang w:eastAsia="ja-JP"/>
              </w:rPr>
              <w:t>Superficie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32"/>
                <w:szCs w:val="32"/>
                <w:lang w:eastAsia="ja-JP"/>
              </w:rPr>
            </w:pPr>
            <w:r>
              <w:rPr>
                <w:rFonts w:eastAsia="MS Mincho;ＭＳ 明朝"/>
                <w:b/>
                <w:sz w:val="32"/>
                <w:szCs w:val="32"/>
                <w:lang w:eastAsia="ja-JP"/>
              </w:rPr>
              <w:t>Orientativa</w:t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 open Space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5.600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Mq 9,5    </w:t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singolo area libera        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5.887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Mq  12 </w:t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Singolo solo struttura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6.693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singolo semi-allestito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7.365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singolo allestito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8.541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singolo + mezzo area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8.830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Mq 18 </w:t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singolo + mezzo solo struttura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0.040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singolo + mezzo semi-allestito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1.048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singolo + mezzo allestito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2.694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doppio area libera 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1.773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Mq  24 </w:t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doppio solo struttura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3.386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doppio semi-allestito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4.730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doppio allestito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6.377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doppio + mezzo area libera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4.717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Mq  30 </w:t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doppio + mezzo solo struttur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6.733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doppio + mezzo semi allestito  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8.413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doppio + mezzo allestito</w:t>
              <w:tab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21.235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triplo area liber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7.660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Mq 36 </w:t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triplo solo struttur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20.079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triplo semi-allestito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22.095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triplo allestito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24.918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quadruplo area libera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23.547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Mq 48 </w:t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quadruplo solo struttura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26.772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quadruplo semi-allestito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29.460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quadruplo allestito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32.764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quintuplo area libera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29.434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Mq 60 </w:t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quintuplo solo struttura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33.466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quintuplo semi-allestito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36.826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quintuplo allestito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40.130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sestuplo area libera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35.320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Mq 72 </w:t>
            </w:r>
          </w:p>
        </w:tc>
      </w:tr>
      <w:tr>
        <w:trPr>
          <w:trHeight w:val="35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sestuplo solo struttura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40.159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sestuplo semi-allestito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44.191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sestuplo allestito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49.119,0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settuplo area liber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41.207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Mq 84 </w:t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settuplo solo struttur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46.852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settuplo semi-allestito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51.556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settuplo allestito 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56.484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ottuplo area liber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47.094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Mq 96 </w:t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ottuplo solo struttura 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53.545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ottuplo semi-allestito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58.921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ottuplo allestito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64.913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and maxi area liber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68.678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Mq 140 </w:t>
            </w:r>
          </w:p>
        </w:tc>
      </w:tr>
      <w:tr>
        <w:trPr>
          <w:trHeight w:val="3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Stand maxi solo struttura 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78.086,00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</w:tbl>
    <w:p>
      <w:pPr>
        <w:pStyle w:val="Rientrocorpodeltesto2"/>
        <w:rPr>
          <w:rFonts w:eastAsia="MS Mincho;ＭＳ 明朝"/>
          <w:u w:val="single"/>
          <w:lang w:eastAsia="ja-JP"/>
        </w:rPr>
      </w:pPr>
      <w:r>
        <w:rPr>
          <w:rFonts w:eastAsia="MS Mincho;ＭＳ 明朝"/>
          <w:u w:val="single"/>
          <w:lang w:eastAsia="ja-JP"/>
        </w:rPr>
      </w:r>
    </w:p>
    <w:p>
      <w:pPr>
        <w:pStyle w:val="Rientrocorpodeltesto2"/>
        <w:rPr>
          <w:rFonts w:ascii="Cambria" w:hAnsi="Cambria" w:eastAsia="MS Mincho;ＭＳ 明朝" w:cs="Cambria"/>
          <w:b w:val="false"/>
          <w:b w:val="false"/>
          <w:u w:val="single"/>
          <w:lang w:eastAsia="ja-JP"/>
        </w:rPr>
      </w:pPr>
      <w:r>
        <w:rPr>
          <w:rFonts w:eastAsia="MS Mincho;ＭＳ 明朝" w:cs="Cambria" w:ascii="Cambria" w:hAnsi="Cambria"/>
          <w:b w:val="false"/>
          <w:u w:val="single"/>
          <w:lang w:eastAsia="ja-JP"/>
        </w:rPr>
      </w:r>
    </w:p>
    <w:p>
      <w:pPr>
        <w:pStyle w:val="Normal"/>
        <w:jc w:val="both"/>
        <w:rPr>
          <w:rFonts w:ascii="Cambria" w:hAnsi="Cambria" w:eastAsia="MS Mincho;ＭＳ 明朝" w:cs="Cambria"/>
          <w:b/>
          <w:b/>
          <w:color w:val="FF0000"/>
          <w:u w:val="single"/>
          <w:lang w:eastAsia="ja-JP"/>
        </w:rPr>
      </w:pPr>
      <w:r>
        <w:rPr>
          <w:rFonts w:eastAsia="MS Mincho;ＭＳ 明朝" w:cs="Cambria" w:ascii="Cambria" w:hAnsi="Cambria"/>
          <w:b/>
          <w:color w:val="FF0000"/>
          <w:u w:val="single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ab/>
        <w:t>TIPOLOGIA   RICHIESTA____________________________€  ____________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color w:val="000000"/>
          <w:lang w:eastAsia="ja-JP"/>
        </w:rPr>
      </w:pPr>
      <w:r>
        <w:rPr>
          <w:rFonts w:eastAsia="MS Mincho;ＭＳ 明朝"/>
          <w:b/>
          <w:color w:val="000000"/>
          <w:lang w:eastAsia="ja-JP"/>
        </w:rPr>
        <w:t xml:space="preserve">Qualora lo  stand assegnato, ad esclusione  delle postazioni Open Space, ricada in una posizione angolare la quota sarà  incrementata  di un supplemento  di quota di euro 800,00 </w:t>
      </w:r>
      <w:r>
        <w:rPr>
          <w:rFonts w:eastAsia="MS Mincho;ＭＳ 明朝"/>
          <w:b/>
          <w:color w:val="000000"/>
          <w:u w:val="single"/>
          <w:lang w:eastAsia="ja-JP"/>
        </w:rPr>
        <w:t>per  singolo angolo</w:t>
      </w:r>
      <w:r>
        <w:rPr>
          <w:rFonts w:eastAsia="MS Mincho;ＭＳ 明朝"/>
          <w:b/>
          <w:color w:val="000000"/>
          <w:lang w:eastAsia="ja-JP"/>
        </w:rPr>
        <w:t>.</w:t>
      </w:r>
    </w:p>
    <w:p>
      <w:pPr>
        <w:pStyle w:val="Normal"/>
        <w:jc w:val="both"/>
        <w:rPr>
          <w:rFonts w:eastAsia="MS Mincho;ＭＳ 明朝"/>
          <w:b/>
          <w:b/>
          <w:color w:val="000000"/>
          <w:lang w:eastAsia="ja-JP"/>
        </w:rPr>
      </w:pPr>
      <w:r>
        <w:rPr>
          <w:rFonts w:eastAsia="MS Mincho;ＭＳ 明朝"/>
          <w:b/>
          <w:color w:val="000000"/>
          <w:lang w:eastAsia="ja-JP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 xml:space="preserve">Avendo optato per un  </w:t>
      </w:r>
      <w:r>
        <w:rPr>
          <w:rFonts w:cs="Cambria" w:ascii="Cambria" w:hAnsi="Cambria"/>
          <w:color w:val="000000"/>
          <w:u w:val="single"/>
        </w:rPr>
        <w:t>modulo  espositivo nella formula “solo struttura” “Area Libera”  e “Semi allestito”</w:t>
      </w:r>
      <w:r>
        <w:rPr>
          <w:rFonts w:cs="Cambria" w:ascii="Cambria" w:hAnsi="Cambria"/>
          <w:color w:val="000000"/>
        </w:rPr>
        <w:t xml:space="preserve">  entro il quale realizzerà o  completerà, a propria cura, spese e responsabilità, un proprio allestimento, </w:t>
      </w:r>
      <w:r>
        <w:rPr>
          <w:rFonts w:cs="Cambria" w:ascii="Cambria" w:hAnsi="Cambria"/>
          <w:color w:val="000000"/>
          <w:u w:val="single"/>
        </w:rPr>
        <w:t>libera fin d’ora l’Istituto Regionale del Vino e dell’ Olio  da qualsivoglia responsabilità civile e penale</w:t>
      </w:r>
      <w:r>
        <w:rPr>
          <w:rFonts w:cs="Cambria" w:ascii="Cambria" w:hAnsi="Cambria"/>
          <w:color w:val="000000"/>
        </w:rPr>
        <w:t xml:space="preserve"> conseguente a tale attività per danni causati sia nella fase di montaggio, che durante lo svolgimento della fiera, che nella fase di smontaggio.</w:t>
      </w:r>
      <w:r>
        <w:rPr>
          <w:rFonts w:cs="Cambria" w:ascii="Cambria" w:hAnsi="Cambria"/>
        </w:rPr>
        <w:t xml:space="preserve">       </w:t>
        <w:tab/>
        <w:tab/>
        <w:t xml:space="preserve">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al fine consapevole  delle  sanzioni  penali,  nel  caso di  dichiarazioni  non veritiere,  di formazione  o uso  di  atti falsi,  richiamate dall’art. 76 del D.P.R. 445 del 28.12.2000;</w:t>
      </w:r>
    </w:p>
    <w:p>
      <w:pPr>
        <w:pStyle w:val="TextBody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4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 I C H I A R A</w:t>
      </w:r>
    </w:p>
    <w:p>
      <w:pPr>
        <w:pStyle w:val="TextBody"/>
        <w:spacing w:lineRule="auto" w:line="24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40"/>
        <w:ind w:left="283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</w:rPr>
        <w:t>di avere preso visione della Circolare VINITALY 2017, delle Norme e condizioni di partecipazione alle mostre organizzate dall’ IRVO e dei Regolamenti generale e tecnico di Fiere di Verona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di essere in regola con il pagamento  delle quote relative ai Precedenti VINITALY 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rFonts w:cs="Cambria" w:ascii="Cambria" w:hAnsi="Cambria"/>
        </w:rPr>
        <w:t>di essere disponibile a collaborare pienamente con l’IRVO per il controllo di qualità dei vini prima e durante il VINITALY 2017;</w:t>
      </w:r>
    </w:p>
    <w:p>
      <w:pPr>
        <w:pStyle w:val="TextBody"/>
        <w:spacing w:lineRule="auto" w:line="240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llega alla presente domanda la seguente documentazione: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cumentazione comprovante l’avvenuto versamento del  30%  della quota di partecipazione  per la tipologia di stand  o area richiesta , o    dichiarazione  attestante  il credito  equivalente  posseduto presso la propria associazione.</w:t>
      </w:r>
    </w:p>
    <w:p>
      <w:pPr>
        <w:pStyle w:val="Paragrafoelenco"/>
        <w:numPr>
          <w:ilvl w:val="0"/>
          <w:numId w:val="3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Norme e condizioni di partecipazione alle mostre organizzate dall’IRVO sottoscritte per accettazione dal legale rappresentante della ditta </w:t>
      </w:r>
    </w:p>
    <w:p>
      <w:pPr>
        <w:pStyle w:val="Paragrafoelenco"/>
        <w:numPr>
          <w:ilvl w:val="0"/>
          <w:numId w:val="3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ichiarazione  Sostitutiva  di certificazione  di iscrizione  al Registro  delle  imprese e Antimafia ( allegato  C )</w:t>
      </w:r>
    </w:p>
    <w:p>
      <w:pPr>
        <w:pStyle w:val="Paragrafoelenco"/>
        <w:numPr>
          <w:ilvl w:val="0"/>
          <w:numId w:val="3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copia di un documento di identità del legale rappresentante della ditta.</w:t>
      </w:r>
    </w:p>
    <w:p>
      <w:pPr>
        <w:pStyle w:val="TextBody"/>
        <w:spacing w:lineRule="auto" w:line="24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i sensi della legge 196/03 e smi recante disposizioni a tutela delle persone e di altri soggetti rispetto al trattamento dei dati personali, autorizzo il trattamento e le comunicazioni anche a mezzo di supporti informatici e  multimediali, dei dati personali di cui sopra ai seguenti sogget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ll’Ente Autonomo per le Fiere di Verona e a ditte loro fornitrici i servizi inerenti alla partecipazione espositiva (servizi tecnici, logistici, assicurativi, etc.; stampa cataloghi; realizzazione catalogo Vinitaly on-line; stampa, imbustamento, personalizzazione e consegna delle comunicazioni alla clientela; promozione per conto dell’Ente di servizi inerenti l’attività commerciale degli Espositori) allo scopo di consentire l’inserimento nel catalogo generale espositori Vinitaly, al catalogo Vinitaly on-line, ed ai fini della gestione delle comunicazioni tra le società fornitrici dell’allestimento a codesta Ditta, nonché per l’invio di documentazione e proposte commerciali direttamente dall’E.A. per le Fiere di Verona alle dit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lle ditte incaricate dall’IRVO per traduzioni e stampa  catalogo espositori Vini di Sicilia e del trasporto dei vini in fie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 eventuali testate giornalistiche, liberi professionisti, enti pubblici e società da essi incaricate per la redazione di articoli promopubblicitari, o ai fini statistici e invio materiale informativo e pubblicitario, diramazione inviti, il tutto non esclusivamente limitato alla partecipazione al Vinital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lle ditte incaricate dall’Istituto della predisposizione/aggiornamento del sito internet dell’IRVO, ai fini dell’inserimento della ditta nel si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lle ditte incaricate dall’Istituto  e/o Veronafiere della gestione informatica dei dati relativi alle ditte partecipanti nella collettiva organizzata dall’IRVO, ai fini della comunicazione informatizzata ai visitatori sull’allocazione delle ditte in fiera e loro caratteristiche, dati e prodot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Alle ditte eventualmente incaricate dall’IRVO di attività di organizzazione e gestione eventi, di P.R. o pubblicità.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ab/>
        <w:t>Il mancato consenso comporterà l’impossibilità ad effettuare le comunicazioni o gli inserimenti promopubblicitari di cui sopra.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  <w:u w:val="single"/>
        </w:rPr>
      </w:pPr>
      <w:r>
        <w:rPr>
          <w:rFonts w:cs="Cambria" w:ascii="Cambria" w:hAnsi="Cambria"/>
          <w:i/>
          <w:sz w:val="22"/>
          <w:szCs w:val="22"/>
          <w:u w:val="single"/>
        </w:rPr>
        <w:t>Diritti previsti dall’art. 7del D.Lgs 196/2003: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Informiamo che l’art. 7 del Decreto in argomento, consente l’esercizio di specifici diritti. In particolare, l’interessato può ottenere dal titolare la conferma dell’esistenza o meno di propri dati personali e che tali dati vengano messi a sua disposizione in forma intellegibile. L’interessato può altresì chiedere di conoscere l’origine dei dati nonché la logica e le finalità su cui basa il trattamento; di ottenere la cancellazione, la trasformazione in forma anonima o il blocco dei dati trattati in violazione di legge, nonché l’aggiornamento, la rettifica o, se vi è interesse, l’integrazione dei dati; di opporsi, per motivi legittimi, al trattamento stesso; di opporsi, gratuitamente, al trattamento di dati personali che lo riguardano, previsto ai fini di informazione commerciale o di invio di materiale pubblicitario o di vendita diretta ovvero per il compimento di ricerche di mercato o di comunicazione commerciale interattiva.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142" w:firstLine="131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gli effetti del D.Legs. 196/2003, il titolare del trattamento è l’Istituto Regionale del Vino e dell’Olio  – Via Libertà n. 66 – 90143 Palermo.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6521" w:leader="none"/>
        </w:tabs>
        <w:autoSpaceDE w:val="false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TA 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b/>
      <w:bCs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12:00Z</dcterms:created>
  <dc:creator>ml.germana</dc:creator>
  <dc:description/>
  <dc:language>en-US</dc:language>
  <cp:lastModifiedBy>Giuseppe Torina</cp:lastModifiedBy>
  <cp:lastPrinted>2009-11-23T12:13:00Z</cp:lastPrinted>
  <dcterms:modified xsi:type="dcterms:W3CDTF">2016-10-13T08:12:00Z</dcterms:modified>
  <cp:revision>2</cp:revision>
  <dc:subject/>
  <dc:title>Mod</dc:title>
</cp:coreProperties>
</file>